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6376298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583438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429682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5000747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5833720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899227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000099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4453197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1915995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2824292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9509591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2266691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9696913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22844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977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